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ook Sign Out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825"/>
        <w:gridCol w:w="1675"/>
        <w:gridCol w:w="1676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Student Name/Grade/Period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Book Titl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Date Ou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Date Returned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21:00Z</dcterms:created>
  <dc:creator>Rebecca DeLong</dc:creator>
  <dc:description/>
  <cp:keywords/>
  <dc:language>en-US</dc:language>
  <cp:lastModifiedBy>Sarah</cp:lastModifiedBy>
  <cp:lastPrinted>2008-09-08T21:21:00Z</cp:lastPrinted>
  <dcterms:modified xsi:type="dcterms:W3CDTF">2008-09-09T01:21:00Z</dcterms:modified>
  <cp:revision>2</cp:revision>
  <dc:subject/>
  <dc:title>Name _________________________________ Student Number _________</dc:title>
</cp:coreProperties>
</file>